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73028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080065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175950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2150549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115467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7696331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