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182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8387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21928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0517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60610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73682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