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17987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49108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11409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5651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57372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48401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