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118089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6627502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6578812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9412814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4891600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2376603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