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68099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88929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9874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67969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69435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478563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