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1338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34286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76887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82997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57920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26855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