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669076242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319902773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003050362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546031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863545185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984769933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