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174356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916882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336517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640788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50304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879635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