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47500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28764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28580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251918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67719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28326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