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5103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87831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80159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40223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45006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31761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