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86783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26215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68884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16954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11700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60567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