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25670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68370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0199689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59254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784628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378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