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75237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06649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4077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7667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00523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09702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