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05842821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2457567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853876077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87391133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35929474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116237917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