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700058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8905017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5911165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8905239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0977924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304001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