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054058277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346523862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293805714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398264026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870074469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938786953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