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58445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54593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37512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94791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80115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29376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