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59400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83674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3112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44584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05176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27393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