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2432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59617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88504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56613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9756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71312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