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0151754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6170720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936520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7244611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6443225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1485168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