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969512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466451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34638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96195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089071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39758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