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433129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300448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043450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696278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140349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826853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