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4279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1327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34642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43293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54401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29211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