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8173556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8818135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5528621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202798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794986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0867282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