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905792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90150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96518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74278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95577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33958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