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31114124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74698140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59351226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31134017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14623417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12437568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