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6552206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2944203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446858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7957475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682594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9387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