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48731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768753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46968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435719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3674614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489308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