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33641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4747157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4882381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5588709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9117140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943325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