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65800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24570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67624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40251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45008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01055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