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765056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1939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715453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901124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095567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361630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