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39238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72124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496112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44540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873127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650429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