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82156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37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444308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90198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26136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76715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