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9344036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3720028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0663402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0622757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0927243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1074973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