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99940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74648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85485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90745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03588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58424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