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3725302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9732881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988805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8900801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159384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185828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