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399976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87390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658074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721554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667799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913237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