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3610624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3050075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572511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666407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1763465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334850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