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209300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3047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75298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44117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63848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83112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