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90501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64465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720435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693134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455954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71993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