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85364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56442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69032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23920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52340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83367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