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307996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113889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3691075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513433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594483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6933955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