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75724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6418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04786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4961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49076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98476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