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25184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2616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9245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49330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50631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8196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