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967936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244462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290780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153240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266946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997997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