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25537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69403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134996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13564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667908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8601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