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64918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708598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241310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731697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1187934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19001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