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83241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96442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21009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58155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20532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32780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