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99673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359804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06397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538306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72956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35085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