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14211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400267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316290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593700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37092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840585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