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264618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615588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715677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688069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417126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935537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