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19471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49685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20341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622835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98439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79686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