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51760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45077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93435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59488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04670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61903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