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51898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0425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41990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14402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44731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0283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