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42742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19102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344107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40983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37383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720539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