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69056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525333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90772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5848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4452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553654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